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8571865" cy="5600065"/>
                <wp:effectExtent l="5080" t="5080" r="508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600160"/>
                          <a:chOff x="0" y="0"/>
                          <a:chExt cx="8571960" cy="560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57196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72880" y="4399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28440" y="3199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29160" y="1999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99440" y="4399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7880" y="3199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8600" y="1999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3880" y="3199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3160" y="1999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3160" y="798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3880" y="798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2440" y="798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17146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eography and Climate of the 13 Coloni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9520"/>
                            <a:ext cx="17146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ew England Coloni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199520"/>
                            <a:ext cx="17146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iddle Coloni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1199520"/>
                            <a:ext cx="17146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uthern Coloni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399760"/>
                            <a:ext cx="17139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ertile soil and longer growing season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599640"/>
                            <a:ext cx="17139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ivers which made the soil fertile and made transporting crops</w:t>
                              </w: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asi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2399760"/>
                            <a:ext cx="17139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hort growing season meant that crops could only be grown for their own use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99640"/>
                            <a:ext cx="17139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Many forests yielded wood for building and transporting.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4799880"/>
                            <a:ext cx="17139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st glaciers made soil thin and rocky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2399760"/>
                            <a:ext cx="17146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arm summers and mild winters make farming easier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3599640"/>
                            <a:ext cx="171468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ide water made the soil rich and fertil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4799880"/>
                            <a:ext cx="17139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untainous area called “back country” was difficult</w:t>
                              </w: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 farm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674.95pt;height:440.95pt" coordorigin="-360,-900" coordsize="13499,8819">
                <v:rect id="shape_0" stroked="f" o:allowincell="f" style="position:absolute;left:-360;top:-900;width:13498;height:88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0" stroked="t" o:allowincell="f" style="position:absolute;left:9991;top:6028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48" stroked="t" o:allowincell="f" style="position:absolute;left:8189;top:4138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46" stroked="t" o:allowincell="f" style="position:absolute;left:8190;top:2248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44" stroked="t" o:allowincell="f" style="position:absolute;left:2789;top:6028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42" stroked="t" o:allowincell="f" style="position:absolute;left:991;top:4138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40" stroked="t" o:allowincell="f" style="position:absolute;left:992;top:2248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8" stroked="t" o:allowincell="f" style="position:absolute;left:4591;top:4138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6" stroked="t" o:allowincell="f" style="position:absolute;left:4590;top:2248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4" stroked="t" o:allowincell="f" style="position:absolute;left:4590;top:358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3" stroked="t" o:allowincell="f" style="position:absolute;left:4591;top:358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2" stroked="t" o:allowincell="f" style="position:absolute;left:4589;top:358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028" fillcolor="#bbe0e3" stroked="t" o:allowincell="f" style="position:absolute;left:3239;top:-900;width:2699;height:12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eography and Climate of the 13 Colonie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9" fillcolor="#bbe0e3" stroked="t" o:allowincell="f" style="position:absolute;left:-360;top:989;width:2699;height:12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ew England Colonie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0" fillcolor="#bbe0e3" stroked="t" o:allowincell="f" style="position:absolute;left:3239;top:989;width:2699;height:12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iddle Colonie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1" fillcolor="#bbe0e3" stroked="t" o:allowincell="f" style="position:absolute;left:6839;top:989;width:2699;height:12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uthern Colonie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5" fillcolor="#bbe0e3" stroked="t" o:allowincell="f" style="position:absolute;left:3240;top:2879;width:2698;height:12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ertile soil and longer growing season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7" fillcolor="#bbe0e3" stroked="t" o:allowincell="f" style="position:absolute;left:5040;top:4768;width:2698;height:12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ivers which made the soil fertile and made transporting crops</w:t>
                        </w:r>
                        <w:r>
                          <w:rPr>
                            <w:kern w:val="2"/>
                            <w:sz w:val="3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asi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9" fillcolor="#bbe0e3" stroked="t" o:allowincell="f" style="position:absolute;left:-358;top:2879;width:2698;height:12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hort growing season meant that crops could only be grown for their own use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1" fillcolor="#bbe0e3" stroked="t" o:allowincell="f" style="position:absolute;left:1440;top:4768;width:2698;height:12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Many forests yielded wood for building and transporting.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3" fillcolor="#bbe0e3" stroked="t" o:allowincell="f" style="position:absolute;left:3239;top:6659;width:2698;height:12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st glaciers made soil thin and rocky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5" fillcolor="#bbe0e3" stroked="t" o:allowincell="f" style="position:absolute;left:6839;top:2879;width:2699;height:12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arm summers and mild winters make farming easier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7" fillcolor="#bbe0e3" stroked="t" o:allowincell="f" style="position:absolute;left:8639;top:4768;width:2699;height:12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ide water made the soil rich and fertil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9" fillcolor="#bbe0e3" stroked="t" o:allowincell="f" style="position:absolute;left:10440;top:6659;width:2698;height:12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untainous area called “back country” was difficult</w:t>
                        </w:r>
                        <w:r>
                          <w:rPr>
                            <w:kern w:val="2"/>
                            <w:sz w:val="3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o farm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2:37:00Z</dcterms:created>
  <dc:creator>Jeff Stanley</dc:creator>
  <dc:description/>
  <dc:language>en-US</dc:language>
  <cp:lastModifiedBy>Turcos</cp:lastModifiedBy>
  <dcterms:modified xsi:type="dcterms:W3CDTF">2011-06-17T02:37:00Z</dcterms:modified>
  <cp:revision>2</cp:revision>
  <dc:subject/>
  <dc:title/>
</cp:coreProperties>
</file>